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erfejs USB do transceiverów ICOM i Yaesu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utery przenośne są coraz częściej wykorzystywane przez krótkofalowców. Niestety większość z nich posiada wbudowany tylko jeden port szeregowy, albo, co gorsza, nie ma go wcale. Natomiast praktycznie każdy z nich wyposażony jest w jedno lub więcej gniazd US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ynku można spotkać gotowe konwertery USB &lt;–&gt; RS232, ale do podłączenia transceivera wymagają one dobudowania kolejnego interfejsu CI-V (ICOM) lub </w:t>
        <w:br/>
        <w:t>IF-232 (Yaesu) w celu konwersji poziomów napięć. Kolejny problem to zasilanie dodatkowego interfejsu – wykorzystanie do tego linii portu często jest niewystarczając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wszystkie zrodziło pomysł budowy własnego interfejsu, który z jednej strony współpracowałby z komputerem przez złącze USB, a z drugiej strony miałby możliwość podłączenia wprost tych modeli transceiverów ICOM lub Yaesu, które przystosowane są do współpracy z komputerem.  Złącze USB zapewniałoby jednocześnie zasilanie całego układu interfej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dea takiego interfejsu zrodziła się  już dawno, w chwili przeczytania w Elektronice Praktycznej artykułu o konwerterze USB &lt;-&gt; RS232 (nr 9 i 10/2002), ale dopiero teraz doczekała się ona praktycznej realiz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Sercem interfejsu jest układ FT232BM firmy Future Technology Devices Intl. Ltd. (FTDI). Jest to scalony konwerter USB&lt;-&gt;RS232, który z jednej strony obsługuje protokół USB, a z drugiej strony RS232. Układ FT232BM jest kompatybilny ze standardami USB 1.1 i USB 2.0, a od strony RS232 charakteryzuje się możliwością pracy z prędkościami 300Bd-3MBd, przy możliwości ustawienia protokółu RS232 na 7 lub 8 bitów danych, 1 lub 2 bity stopu i wszystkie możliwe warianty parzystości. Dokładne parametry układu można znaleźć na stronie FTDI: </w:t>
      </w:r>
      <w:hyperlink r:id="rId2">
        <w:r>
          <w:rPr>
            <w:rStyle w:val="InternetLink"/>
            <w:rFonts w:cs="Arial" w:ascii="Arial" w:hAnsi="Arial"/>
          </w:rPr>
          <w:t>http://ftdichip.com</w:t>
        </w:r>
      </w:hyperlink>
      <w:r>
        <w:rPr>
          <w:rFonts w:cs="Arial" w:ascii="Arial" w:hAnsi="Arial"/>
        </w:rPr>
        <w:t xml:space="preserve">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rzystywaniu tego układu jako interfejsu do transceiverów są to możliwości aż za duże. Jedyna ‘wada’ układu to obudowa – jest on produkowany jedynie w 32-nóżkowej obudowie SMD  typu LQFP, przez co jego wlutowanie w płytkę drukowaną w warunkach amatorskich wymaga nieco lepszego sprzętu lutowniczego i sporej praktyki.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851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Rysunek 1. Układ FT232B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djęcie zaczerpnięte z noty aplikacyjnej układu)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ą zaletą układu jest jego łatwość integracji z oprogramowaniem. Interfejs wykonany na tym układzie po zainstalowaniu niezbędnych sterowników widziany jest w systemie  jako wirtualny port szeregowy. Może być więc wykorzystywany przez każdy program jak normalny port szereg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hemat układu interfejs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ę projektu (schemat i projekt płytki drukowanej) stworzyłem wykorzystując Kicad – doskonały darmowy program autorstwa </w:t>
      </w:r>
      <w:r>
        <w:rPr>
          <w:rStyle w:val="HTMLstaaszeroko"/>
          <w:rFonts w:cs="Arial" w:ascii="Arial" w:hAnsi="Arial"/>
          <w:sz w:val="24"/>
          <w:szCs w:val="24"/>
        </w:rPr>
        <w:t>Jean-Pierre Charras. Program jest dostępny zarówno dla Windows, jak i dla Linuxa.</w:t>
      </w:r>
      <w:r>
        <w:rPr>
          <w:rFonts w:cs="Arial" w:ascii="Arial" w:hAnsi="Arial"/>
        </w:rPr>
        <w:t xml:space="preserve"> Program jest dostępny (łącznie z plikami źródłowymi) pod adresem: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lis.inpg.fr/realise_au_lis/kicad/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6630" cy="448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2. Schemat interfejsu US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kład FT232BM podłączony zgodnie z jego notą aplikacyjną. Widoczna na schemacie pamięć EEprom 93C46 jest opcjonalna i nie musi być wlutowywana w płytkę (chociaż płytka jest pod to przygotowana). Dioda D2 podłączona do zwartych nóżek 11 i 12 układu sygnalizuje komunikację pomiędzy komputerem i układem FT232BM.</w:t>
      </w:r>
    </w:p>
    <w:p>
      <w:pPr>
        <w:pStyle w:val="Normal"/>
        <w:jc w:val="both"/>
        <w:rPr/>
      </w:pPr>
      <w:r>
        <w:rPr>
          <w:rFonts w:cs="Arial" w:ascii="Arial" w:hAnsi="Arial"/>
        </w:rPr>
        <w:t>Od strony RS232 zastosowałem standardowe elementy dyskretne: układ 74HC04 jako inwertery oraz tranzystory npn (BC547) jako elementy wykonawcze.  Sygnały doprowadzone są do męskiego złącza DB9, dokładnie takiego, jakie stosowane jest w typowym złączu szeregowym. Również sygnały podłączone są identycz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– dane odbierane (Rx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– dane nadawane (Tx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– linia DT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– ma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 – linia R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łytka drukowan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łytki drukowanej interfejsu został wykonany w module PCBNew programu Kicad. Jest to płytka jednostronna - SMD (FT232BM) umieszczony jest od strony druku. Od strony druku przygotowane jest również miejsce na pamięć 93C46 (montowaną opcjonalni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756275" cy="300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3. Płytka drukowana – widok od strony ścieżek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910" cy="245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4. Płytka drukowana - rozmieszczenie elementów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Kicad ma możliwość wizualizacji wykonanego projektu płytki. Jest to widoczne na rysunku 5. Niestety jeszcze nie wszystkie elementy mają swoje reprezentacje 3D i na rysunku nie ma np. złącza USB. Trzy widoczne prostopadłe, jasne linie to osie, wokół których można obracać płytk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210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5. Płytka drukowana – wizualizacja 3D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łytka została przygotowana pod obudowę plastikową o symbolu Z45P. Dioda D2 umieszczona jest na górnej części obudowy i podłączona przewodami do złącza CONN_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6935" cy="204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Rysunek 6. Widok prototypowej płytki interfejsu od strony elementów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4686935" cy="2162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Rysunek 7. Widok prototypowej płytki interfejsu od strony druku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3653790" cy="2750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8. Widok kompletnego interfejs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łączenie transceiver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 tranzystorów na wejściu/wyjściach interfejsu umożliwia podłączanie zarówno urządzeń wymagających poziomów TTL, jak i mających zaimplementowany interfejs szeregowy w pełni zgodny ze specyfikacją RS232 (np. Yaesu FT1000MP). Transceivery Yaesu mają rozdzielone linie  RxD i TxD i trzeba każdą z tych linii podłączyć do złącza w urządzeniu. Transceivery ICOM wymagają natomiast interfejsu CI-V, mającego połączone sygnały RxD i TxD. Najprostsza realizacja tego interfejsu to zwarcie we wtyczce tych sygnałów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61690" cy="2352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9. Podłączenie transceiverów Yaesu i ICO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jścia DTR i RTS interfejsu można wykorzystać wprost jako sterowanie PTT, kluczowanie W lub FSK, w zależności od potrzeb i konfiguracji programu sterującego transceive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alacja sterownika USB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by interfejs widziany był przez programy jako port szeregowy, konieczne jest zainstalowanie sterowników dostarczanych przez firmę FTDI. Sterowniki dostępne są dla systemów Windows (98/98SE, 2000/ME/XP, CE 4.2), Linux (2.4 lub nowszy) i MAC (OS-8, OS-9 i OS-X). Można je pobrać ze strony producenta (</w:t>
      </w:r>
      <w:hyperlink r:id="rId13">
        <w:r>
          <w:rPr>
            <w:rStyle w:val="InternetLink"/>
            <w:rFonts w:cs="Arial" w:ascii="Arial" w:hAnsi="Arial"/>
          </w:rPr>
          <w:t>http://www.ftdichip.com</w:t>
        </w:r>
      </w:hyperlink>
      <w:r>
        <w:rPr>
          <w:rFonts w:cs="Arial" w:ascii="Arial" w:hAnsi="Arial"/>
        </w:rPr>
        <w:t xml:space="preserve">), wybierając menu Drivers / VCP i właściwy dla używanego systemu skompresowany plik sterowni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ompresowany plik należy rozpakować do dowolnego folde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zaleca na czas instalacji sterowników odłączyć komputer od Internetu. Zapobiegnie to próbom automatycznego pobrania podobnych sterowników ze strony aktualizacji systemu Windows, zamiast użycia sterownika dostarczonego przez producenta. Jeśli w systemie były zainstalowane już wcześniejsze wersje sterowników, należy je odinstalowa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sterownika odbywa się w dwóch prawie identycznych krokach. Najpierw jest instalowany sterownik konwertera szeregowego, a później sterownik portu szereg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ję sterownika należy rozpocząć od podłączenia interfejsu do komputera. Jeśli strona USB jest poprawnie zmontowana, podłączony interfejs zostanie wykryty przez system i w prawym, dolnym rogu ekranu pojawi się informacja o znalezieniu nowego sprzęt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24100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10. Informacja o znalezionym sprzęc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stępnie pojawi się Kreator znajdowania nowego sprzę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666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</w:rPr>
        <w:t>Rysunek 11. Kreator znajdowania nowego sprzęt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leży wybrać opcję „Zainstaluj z listy lub określonej lokalizacji” i kliknąć „Dal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nowym oknie należy wybrać opcję „Uwzględnij ta lokalizację w wyszukiwaniu” i po kliknięciu na przycisk „Przeglądaj”  wskazać lokalizację rozpakowanych wcześniej plików sterow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666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12. Wybór opcji wyszukiwania i instalacj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kliknięciu na przycisku „Dalej” rozpoczyna się instalacja sterow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666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13. Instalacja sterownik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instalacji pokazuje się kolejny ekran informacyjny - kliknięcie na przycisku „Zakończ” kończy pierwszy etap instalacji i automatycznie rozpoczyna się drugi eta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666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14. Zakończenie pierwszego etapu instalacj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awym dolnym rogu ekranu pojawia się podobny komunikat (jak w pierwszym etapie) o znalezieniu nowego sprzętu. Należy przejść po kolei takie same kroki, jak poprzedn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całkowitym zainstalowaniu sterowników w prawym dolnym rogu pokazuje się końcowy komunikat o gotowości nowego sprzętu do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7390" cy="847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ysunek 15. Komunikat końcowy o gotowości interfejsu do prac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zeprowadzonej instalacji w Menedżerze urządzeń pokazuje się nowy port COM, z kolejnym numerem dostępnym w systemie. Przykładowy wygląd Menedżera urządzeń dla COM3 przedstawiono na rysunku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94940" cy="1085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</w:rPr>
        <w:t>Rysunek 16. Dodany port COM3 w Menedżerze urządzeń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o teraz tylko połączyć interfejs z transceiverem, odpowiednio skonfigurować stosowany program logujący (sterujący) i cieszyć się z nowych możliwości własnej stacj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1"/>
      <w:type w:val="nextPage"/>
      <w:pgSz w:w="11906" w:h="16838"/>
      <w:pgMar w:left="1418" w:right="1418" w:gutter="0" w:header="0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dichip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is.inpg.fr/realise_au_lis/kicad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hyperlink" Target="http://www.ftdichip.com/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10:00Z</dcterms:created>
  <dc:creator>Marek Niedzielski</dc:creator>
  <dc:description/>
  <cp:keywords/>
  <dc:language>en-US</dc:language>
  <cp:lastModifiedBy>niedzma6</cp:lastModifiedBy>
  <cp:lastPrinted>2006-01-14T19:28:00Z</cp:lastPrinted>
  <dcterms:modified xsi:type="dcterms:W3CDTF">2006-03-03T09:39:00Z</dcterms:modified>
  <cp:revision>10</cp:revision>
  <dc:subject/>
  <dc:title>Interfejs USB do transceiverów ICOM i Yaesu</dc:title>
</cp:coreProperties>
</file>